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для проведения экзамена (промежуточного контроля) </w:t>
      </w:r>
    </w:p>
    <w:p>
      <w:pPr>
        <w:pStyle w:val="Normal"/>
        <w:jc w:val="center"/>
        <w:rPr/>
      </w:pPr>
      <w:r>
        <w:rPr/>
        <w:t>по дисциплине «Технологии интегрированных маркетинговых коммуникаций в бизнесе и политике»</w:t>
      </w:r>
    </w:p>
    <w:p>
      <w:pPr>
        <w:pStyle w:val="Normal"/>
        <w:jc w:val="center"/>
        <w:rPr>
          <w:szCs w:val="28"/>
        </w:rPr>
      </w:pPr>
      <w:r>
        <w:rPr/>
        <w:t xml:space="preserve">для бакалавриата направления </w:t>
      </w:r>
      <w:r>
        <w:rPr>
          <w:szCs w:val="28"/>
        </w:rPr>
        <w:t>42.03.01 Реклама и связи с общественность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характеризуйте содержание концепции ИМК и ее основные отличительные ч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характеризуйте современную проблематику маркетинговых коммуник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зовите уровни интеграции маркетинговых коммуникаций, охарактеризуйте основные барьеры интеграцион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зовите основные критерии, принципы и этапы сегментирования. Охарактеризуйте влияние сегментации на комплекс ИМ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зовите и охарактеризуйте основные стратегии тарге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азовите основные стратегии позиционирования и охарактеризуйте этапы их разрабо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Назовите и охарактеризуйте основные факторы, влияющие на принятие решения о размере бюджета коммуникационной камп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Назовите и охарактеризуйте основные методы определения размера бюджета коммуникационной камп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Назовите и охарактеризуйте основные отличительные черты рекламы как элемента ИМ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Охарактеризуйте основные виды и инструменты рекламы (по способам ее распростран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Назовите и охарактеризуйте основные варианты стратегии при использовании рационального подхода к построению рекламных сооб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Назовите и охарактеризуйте основные варианты стратегии при использовании эмоционального подхода к построению рекламных сооб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Охарактеризуйте ПР как элемент ИМ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Назовите и охарактеризуйте современные медиаинструменты П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Назовите и охарактеризуйте основные методы оценки эффективности ПР камп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Назовите и охарактеризуйте основные типы стимулирования сб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Назовите и охарактеризуйте основные механики потребительского  стим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Назовите и охарактеризуйте основные инструменты потребительских коммуникаций в торговых точ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Назовите и охарактеризуйте методы оценки эффективности маркетинговых программ по стимулированию сб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Охарактеризуйте прямой маркетинг как элемент системы ИМ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Назовите и охарактеризуйте основные инструменты прямого маркетин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Назовите и охарактеризуйте особенности маркетинговых кампаний на основе баз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 Назовите и охарактеризуйте основные черты концепции маркетинга взаимо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Назовите и охарактеризуйте основные виды и инструменты электронных коммуникац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25. Назовите и охарактеризуйте методы и инструменты оценки результативности электронных коммуникаций в рамках ИМК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2:52:00Z</dcterms:created>
  <dc:creator>user</dc:creator>
  <dc:description/>
  <cp:keywords/>
  <dc:language>en-US</dc:language>
  <cp:lastModifiedBy>Валерий Валерий</cp:lastModifiedBy>
  <dcterms:modified xsi:type="dcterms:W3CDTF">2021-12-22T22:10:00Z</dcterms:modified>
  <cp:revision>3</cp:revision>
  <dc:subject/>
  <dc:title/>
</cp:coreProperties>
</file>